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      </w:t>
      </w:r>
      <w:r>
        <w:rPr>
          <w:u w:val="single"/>
        </w:rPr>
        <w:t>Доска обрезная, сосна , 1 сорт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имые дефек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ровень влаж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более 22%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есень, поврежд. насекомы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сутстви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глубокая трещ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более 25% от длины доск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бок, синев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более 10% от площади доск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сросшиеся суч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нее 20% ширины пластины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доровые суч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-3 штуки на метр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чки гнилые и табачны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Т 8486-86 СТБ 1713-2007 в РБ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твержден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ов Дмитрий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подготовке производства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 24 6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SHish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.механник-начальник РМЦ  ФИО 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иколаев Дмитрий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Митрошева Елена Владимировна</cp:lastModifiedBy>
  <cp:lastPrinted>2019-01-15T15:32:00Z</cp:lastPrinted>
  <dcterms:modified xsi:type="dcterms:W3CDTF">2022-01-21T05:22:00Z</dcterms:modified>
  <cp:revision>3</cp:revision>
  <dc:subject/>
  <dc:title>ОПРОСНЫЙ ЛИСТ №______</dc:title>
</cp:coreProperties>
</file>